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7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8 N 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ахова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реес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щего сведения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лубленных медицинских осмотров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нятых на работах с вредными и (или)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ственными факторами, проведенных в 20__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период с 20__ г. по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810"/>
        <w:gridCol w:w="1214"/>
        <w:gridCol w:w="540"/>
        <w:gridCol w:w="676"/>
        <w:gridCol w:w="810"/>
        <w:gridCol w:w="1080"/>
        <w:gridCol w:w="1079"/>
        <w:gridCol w:w="1216"/>
        <w:gridCol w:w="1079"/>
        <w:gridCol w:w="1216"/>
        <w:gridCol w:w="1350"/>
        <w:gridCol w:w="1079"/>
        <w:gridCol w:w="674"/>
        <w:gridCol w:w="677"/>
        <w:gridCol w:w="539"/>
        <w:gridCol w:w="540"/>
        <w:gridCol w:w="676"/>
        <w:gridCol w:w="1214"/>
        <w:gridCol w:w="1216"/>
        <w:gridCol w:w="942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в  </w:t>
              <w:br/>
              <w:t xml:space="preserve">ФСС РФ   </w:t>
              <w:br/>
              <w:t>медицинс-</w:t>
              <w:br/>
              <w:t>кой орга-</w:t>
              <w:br/>
              <w:t xml:space="preserve">низа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меди-</w:t>
              <w:br/>
              <w:t>цинс-</w:t>
              <w:br/>
              <w:t xml:space="preserve">кой 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</w:t>
              <w:br/>
              <w:t>меди-</w:t>
              <w:br/>
              <w:t>цинс-</w:t>
              <w:br/>
              <w:t xml:space="preserve">кой 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(м,</w:t>
              <w:br/>
              <w:t xml:space="preserve">ж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страхо-</w:t>
              <w:br/>
              <w:t xml:space="preserve">вого   </w:t>
              <w:br/>
              <w:t xml:space="preserve">полиса </w:t>
              <w:br/>
              <w:t xml:space="preserve">ОМС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рахо-</w:t>
              <w:br/>
              <w:t xml:space="preserve">вого   </w:t>
              <w:br/>
              <w:t xml:space="preserve">полиса </w:t>
              <w:br/>
              <w:t xml:space="preserve">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- </w:t>
              <w:br/>
              <w:t>бот (код</w:t>
              <w:br/>
              <w:t xml:space="preserve">по      </w:t>
              <w:br/>
              <w:t>справоч-</w:t>
              <w:br/>
              <w:t xml:space="preserve">нику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</w:t>
              <w:br/>
              <w:t xml:space="preserve">во     </w:t>
              <w:br/>
              <w:t>вредных</w:t>
              <w:br/>
              <w:t xml:space="preserve">усло-  </w:t>
              <w:br/>
              <w:t xml:space="preserve">виях   </w:t>
              <w:br/>
              <w:t>(полных</w:t>
              <w:br/>
              <w:t xml:space="preserve">лет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дный </w:t>
              <w:br/>
              <w:t xml:space="preserve">произ-  </w:t>
              <w:br/>
              <w:t xml:space="preserve">водст-  </w:t>
              <w:br/>
              <w:t xml:space="preserve">венный  </w:t>
              <w:br/>
              <w:t xml:space="preserve">фактор  </w:t>
              <w:br/>
              <w:t xml:space="preserve">(код по </w:t>
              <w:br/>
              <w:t>справоч-</w:t>
              <w:br/>
              <w:t xml:space="preserve">нику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хож-  </w:t>
              <w:br/>
              <w:t xml:space="preserve">дения    </w:t>
              <w:br/>
              <w:t>углублен-</w:t>
              <w:br/>
              <w:t>ного мед-</w:t>
              <w:br/>
              <w:t xml:space="preserve">осмотр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хож-</w:t>
              <w:br/>
              <w:t xml:space="preserve">дения  </w:t>
              <w:br/>
              <w:t xml:space="preserve">ПМО    </w:t>
            </w:r>
          </w:p>
        </w:tc>
        <w:tc>
          <w:tcPr>
            <w:tcW w:w="3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- врачи, </w:t>
              <w:br/>
              <w:t xml:space="preserve">проводившие     </w:t>
              <w:br/>
              <w:t xml:space="preserve">медицинский осмотр  </w:t>
              <w:br/>
              <w:t xml:space="preserve">(код по справочнику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диагноз </w:t>
              <w:br/>
              <w:t xml:space="preserve">(код по </w:t>
              <w:br/>
              <w:t xml:space="preserve">МКБ-10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</w:t>
              <w:br/>
              <w:t xml:space="preserve">состоя- </w:t>
              <w:br/>
              <w:t>ния здо-</w:t>
              <w:br/>
              <w:t xml:space="preserve">ровья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осмот-</w:t>
              <w:br/>
              <w:t xml:space="preserve">ра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, содержащего сведения о результатах углубленных медицинских осмотров работников, занятых на работах с вредными и (или) опасными производственными фак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