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ой станда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овой кни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755"/>
        <w:gridCol w:w="1890"/>
        <w:gridCol w:w="1620"/>
        <w:gridCol w:w="1754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С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- </w:t>
              <w:br/>
              <w:t>тия МГС (но-</w:t>
              <w:br/>
              <w:t>мер протоко-</w:t>
              <w:br/>
              <w:t xml:space="preserve">ла, дата),  </w:t>
              <w:br/>
              <w:t xml:space="preserve">срок дей-   </w:t>
              <w:br/>
              <w:t>ствия серти-</w:t>
              <w:br/>
              <w:t xml:space="preserve">фика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, </w:t>
              <w:br/>
              <w:t>организация -</w:t>
              <w:br/>
              <w:t xml:space="preserve">разработчик  </w:t>
              <w:br/>
              <w:t xml:space="preserve">СО, номер СО </w:t>
              <w:br/>
              <w:t>по националь-</w:t>
              <w:br/>
              <w:t xml:space="preserve">ному Реестр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 </w:t>
              <w:br/>
              <w:t xml:space="preserve">ства, при- </w:t>
              <w:br/>
              <w:t xml:space="preserve">соединив-  </w:t>
              <w:br/>
              <w:t xml:space="preserve">шиеся к    </w:t>
              <w:br/>
              <w:t xml:space="preserve">признанию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- </w:t>
              <w:br/>
              <w:t>чения МСО из</w:t>
              <w:br/>
              <w:t>Реестра МСО,</w:t>
              <w:br/>
              <w:t xml:space="preserve">основание   </w:t>
              <w:br/>
              <w:t xml:space="preserve">(номер про- </w:t>
              <w:br/>
              <w:t>токола засе-</w:t>
              <w:br/>
              <w:t xml:space="preserve">дания МГС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овой книги межгосударственных стандартных образцов состава и свойств веществ и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