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И НЕСООТВЕТ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ложение 2 (3 и т.д.) к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ИСТЕМА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ГИСТР СИСТЕМ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НЕСООТВЕТСТВ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а по сертификации систем качества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240" w:hRule="atLeast"/>
          <w:cantSplit w:val="true"/>
        </w:trPr>
        <w:tc>
          <w:tcPr>
            <w:tcW w:w="7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веряемой организации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1890"/>
        <w:gridCol w:w="2835"/>
        <w:gridCol w:w="1891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несоответ- </w:t>
              <w:br/>
              <w:t xml:space="preserve">ствия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 xml:space="preserve">несоответ-  </w:t>
              <w:br/>
              <w:t xml:space="preserve">ств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веряемого </w:t>
              <w:br/>
              <w:t>подразд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ункта    </w:t>
              <w:br/>
              <w:t>ГОСТ Р ИСО 9001-2008</w:t>
              <w:br/>
              <w:t xml:space="preserve">(ИСО 9001:2008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ункта</w:t>
              <w:br/>
              <w:t>и обозначение</w:t>
              <w:br/>
              <w:t>документа СМК</w:t>
              <w:br/>
              <w:t xml:space="preserve">организ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несоответствия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                             Экспер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 _________________                      _______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нициалы, фамилия                      подпись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ые корректирующие действия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выполнения                    Представитель проверяемой 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                                 _______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                                     подпись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комиссией результативности корректирующих действ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редседатель комиссии (экспер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                                 _______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                                     подпись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7:00Z</dcterms:modified>
  <cp:revision>2</cp:revision>
  <dc:subject>Форма</dc:subject>
  <dc:title>Форма регистрации несоответствий системы менеджмента качеств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