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1999 г. N 3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ЕЗУЛЬТАТОВ ЛАБОРАТОРНЫ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ЛИЧИЕ ВИЧ-ИНФЕКЦИИ У ДОНОРОВ В ЕДЦ СПК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081"/>
        <w:gridCol w:w="809"/>
        <w:gridCol w:w="4456"/>
      </w:tblGrid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  </w:t>
              <w:br/>
              <w:t xml:space="preserve">в скрининговой  </w:t>
              <w:br/>
              <w:t xml:space="preserve">лаборатори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ификация </w:t>
              <w:br/>
              <w:t xml:space="preserve">в МГЦ СПИД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запис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ое ИФ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е ИФ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Т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тела к ВИЧ не обнаружены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солютный брак. ИФА ВИЧ +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ить внимание при следующей </w:t>
              <w:br/>
              <w:t xml:space="preserve">кровосдаче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од от донорства на 6 месяцев.</w:t>
              <w:br/>
              <w:t xml:space="preserve">ИФА ВИЧ +                       </w:t>
              <w:br/>
              <w:t xml:space="preserve">Сыворотка донора направлена в   </w:t>
              <w:br/>
              <w:t xml:space="preserve">МГЦ СПИД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од от донорства на 6 месяцев.</w:t>
              <w:br/>
              <w:t xml:space="preserve">ИФА ВИЧ +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ый отвод. ИФА ВИЧ +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ый отвод,               </w:t>
              <w:br/>
              <w:t xml:space="preserve">неспецифическая серологическая  </w:t>
              <w:br/>
              <w:t xml:space="preserve">реакция ВИЧ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ый отвод, сомнительная  </w:t>
              <w:br/>
              <w:t xml:space="preserve">серологическая реакция ВИЧ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ый отвод. ВИЧ-инфекц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Комитет здравоохранения г. Москвы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и результатов лабораторных исследований на наличие ВИЧ-инфекции у доноров в ЕДЦ СПК ком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