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и МИ 2335-2003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й контроль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колич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ого анали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ВЫБОРОЧНОГО СТАТИСТ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 ВНУТРИЛАБОРАТОРНОЙ ПРЕЦИЗИО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СПОЛЬЗОВАНИЕМ РАБОЧИХ ПРО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┬─────┬──────┬───────────┬────────┬────────┬────────┬──────┬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-│НД на│Шифр │Опре- │Результаты │Резуль- │Норматив│Отметка │Прие- │Число  │Вы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ли-│мето-│пробы│деляе-│ измерений │тат кон-│контроля│о дефек-│мочное│дефек- │ды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е- │дику │     │мый   │контрольных│трольной│предел  │тном ре-│число,│тных   │рез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ый  │ана- │     │компо-├─────┬─────┤процеду-│внутри- │зультате│h     │резу-  │ль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и-│лиза │     │нент  │перв.│повт.│ры, R   │лабора- │контро- │      │льтатов│та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д   │     │     │      │ _   │ _   │     к  │торной  │льной   │      │конт-  │кон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│     │      │ </w:t>
      </w:r>
      <w:r>
        <w:rPr>
          <w:sz w:val="18"/>
          <w:szCs w:val="18"/>
        </w:rPr>
        <w:t>Х   │ Х   │      l │прецизи-│процеду-│      │рольных│ро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│     │      │  </w:t>
      </w:r>
      <w:r>
        <w:rPr>
          <w:sz w:val="18"/>
          <w:szCs w:val="18"/>
        </w:rPr>
        <w:t>1  │  2  │        │онности,│ры &lt;*&gt;  │      │проце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│     │      │   </w:t>
      </w:r>
      <w:r>
        <w:rPr>
          <w:sz w:val="18"/>
          <w:szCs w:val="18"/>
        </w:rPr>
        <w:t>l │   l │        │R       │        │      │дур, h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│     │      │     │     │        │ </w:t>
      </w:r>
      <w:r>
        <w:rPr>
          <w:sz w:val="18"/>
          <w:szCs w:val="18"/>
        </w:rPr>
        <w:t>л      │        │      │      к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┼─────┼──────┼─────┼─────┼────────┼────────┼───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┴─────┴──────┴─────┴─────┴────────┴────────┴────────┴──────┴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пример, в форме "/\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7</Characters>
  <CharactersWithSpaces>1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47:00Z</dcterms:modified>
  <cp:revision>2</cp:revision>
  <dc:subject>Форма</dc:subject>
  <dc:title>Форма регистрации результатов выборочного статистического контроля внутрилабораторной прецизионности с использованием рабочих пр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