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водится в действие с 1 декабря 2009 года с правом досрочного применения Приказом Ростехрегулирования от 17.12.2008 N 431-с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ГОСТ 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 систем каче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ертифик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9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ГИСТРАЦИИ УВЕДОМ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ложение 2 (3 и т.д.) к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ИСТЕМА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ГИСТР СИСТЕМ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УВЕДОМЛЕНИЙ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а по сертификации систем качества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роверяемой организации:    │Акт (N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Дат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┬────────────────────┼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по│ Описание  │    Номер пункта    │  Номер пункта   │Подтверж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у │уведомлений│ГОСТ Р ИСО 9001-2008│  и обозначение  │    уч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│  </w:t>
      </w:r>
      <w:r>
        <w:rPr/>
        <w:t>(ИСО 9001:2008)   │  документа СМК  │ уведомл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│                    │   </w:t>
      </w:r>
      <w:r>
        <w:rPr/>
        <w:t>организаци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┼────────────────────┼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──┴────────────────────┴──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комиссии              Представитель проверяемой орган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___________________    ______________ 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   инициалы, фамилия          подпись     инициалы, фамил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ы ______________________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___________________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   инициалы, фамил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___________________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   инициалы, фамил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2</Characters>
  <CharactersWithSpaces>1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48:00Z</dcterms:modified>
  <cp:revision>2</cp:revision>
  <dc:subject>Форма</dc:subject>
  <dc:title>Форма регистрации уведомлений системы менеджмента качества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