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:   │ Дата:  │   РЕГИСТРАЦИОННО-КОНТРОЛЬНАЯ КАРТОЧ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│                     </w:t>
      </w:r>
      <w:r>
        <w:rPr/>
        <w:t>N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спондент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ан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┬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   │Имя         │Отчество       │Должност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┴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щий N и дата документа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ОДЕРЖАНИЕ ДОКУ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И.О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золюции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олюция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и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┬────────┬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│Фамилия    │Имя     │Отчество  │Отнош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  │          │</w:t>
      </w:r>
      <w:r>
        <w:rPr/>
        <w:t>Выдавший зад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  │          │</w:t>
      </w:r>
      <w:r>
        <w:rPr/>
        <w:t>Исполнител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┴────────┴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Дата и время выдачи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гистрационно-контрольной карточки письм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й граждан в электронной базе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5</Characters>
  <CharactersWithSpaces>1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48:00Z</dcterms:modified>
  <cp:revision>2</cp:revision>
  <dc:subject>Форма</dc:subject>
  <dc:title>Форма регистрационно-контрольной карточки письменных обращений граждан в электронной базе данных в системе Министерства Российской Федерации по делам гражданской обороны, чрезвычайным ситуациям и ликвидаци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