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марта 2005 г. No. 140/964-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ОННОГО СВИДЕ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ИЦИАТИВНОЙ ГРУППЫ ПО ПРОВЕДЕНИЮ РЕФЕРЕНДУ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РЕГИСТРАЦИОННОЕ СВИДЕТЕЛЬСТВО NO. 1-___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ыдано инициативной группе по проведению референдум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по вопросу (вопросам):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соответствии с постановлением Центральной избиратель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иссии Российской Федерации от "__" _________ 20__ года No.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ата окончания сбора подписей в поддержку инициатив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оведения референдума "__" _________ 20__ год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кретарь Центральной избирательной     МП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иссии Российской Федерации    __________ Инициалы,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подпись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онное свидетельство оформляется в ЦИК России на основании постановления ЦИК России. В регистрационном свидетельстве указываются дата и номер постановления ЦИК России о регистрации инициативной группы по проведению референдума Российской Федерации, формулировка вопроса (вопросов) референдума и дата окончания срока сбора подписей в поддержку инициативы проведения референдума, а также ставится подпись Секретаря Центральной избирательной комиссии Российской Федерации, скрепленная голограммой круглой гербовой печати Центральной избирательной комисс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регистрационного свидетельства состоит из двух групп чисел, разделенных дефисом: числа "1", являющегося признаком регистрации инициативы проведения референдума, выдвинутой гражданами Российской Федерации, и числа, являющегося порядковым номером зарегистрированной инициативной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72</Characters>
  <CharactersWithSpaces>18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9:48:00Z</dcterms:modified>
  <cp:revision>2</cp:revision>
  <dc:subject>Форма</dc:subject>
  <dc:title>Форма регистрационного свидетельства инициативной группы по проведению референдум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