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реестр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АГЕНТСТВО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уч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вание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никальный  номер   реестровой   записи  в  реестре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  или  сведения  о  документе Заказчика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 выделены     средства    федерального    бюджета    на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ой, опытно-конструкторской или технолог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именование Заказч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именование Исполн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гистрационный номер объекта уч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Заказчику на  основании  заявки  на  регистрацию  объекта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и проведения процедуры государственн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,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государственн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го свидетельства на объект учета в едином реестре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