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онного журнала для ис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160"/>
        <w:gridCol w:w="1484"/>
        <w:gridCol w:w="1890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>исходящего</w:t>
              <w:br/>
              <w:t>докум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и кому  </w:t>
              <w:br/>
              <w:t xml:space="preserve">адресован   </w:t>
              <w:br/>
              <w:t xml:space="preserve">докумен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 xml:space="preserve">подписан  </w:t>
              <w:br/>
              <w:t xml:space="preserve">докумен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,</w:t>
              <w:br/>
              <w:t xml:space="preserve">в   </w:t>
              <w:br/>
              <w:t>которое</w:t>
              <w:br/>
              <w:t xml:space="preserve">подшит </w:t>
              <w:br/>
              <w:t>докуме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508-15 </w:t>
              <w:br/>
              <w:t xml:space="preserve">от        </w:t>
              <w:br/>
              <w:t>12.02.1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у      </w:t>
              <w:br/>
              <w:t xml:space="preserve">выставочного   </w:t>
              <w:br/>
              <w:t xml:space="preserve">центра "Экспо- </w:t>
              <w:br/>
              <w:t xml:space="preserve">Бизнес" Ю.В.   </w:t>
              <w:br/>
              <w:t xml:space="preserve">Страхову,      </w:t>
              <w:br/>
              <w:t xml:space="preserve">110020,        </w:t>
              <w:br/>
              <w:t xml:space="preserve">Москва,        </w:t>
              <w:br/>
              <w:t>ул. Вострикова,</w:t>
              <w:br/>
              <w:t xml:space="preserve">118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   </w:t>
              <w:br/>
              <w:t xml:space="preserve">участии в </w:t>
              <w:br/>
              <w:t xml:space="preserve">выставк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 </w:t>
              <w:br/>
              <w:t>Некрасов О.Н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 </w:t>
              <w:br/>
              <w:t xml:space="preserve">почтой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Гущина И.</dc:creator>
  <dc:description/>
  <dc:language>en-US</dc:language>
  <cp:lastModifiedBy/>
  <dcterms:modified xsi:type="dcterms:W3CDTF">2011-10-30T21:16:00Z</dcterms:modified>
  <cp:revision>2</cp:revision>
  <dc:subject>Форма</dc:subject>
  <dc:title>Форма регистрационного журнала для исходящих документ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