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регистрационного журнала для входящи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675"/>
        <w:gridCol w:w="1620"/>
        <w:gridCol w:w="1620"/>
        <w:gridCol w:w="1350"/>
        <w:gridCol w:w="2024"/>
        <w:gridCol w:w="1350"/>
      </w:tblGrid>
      <w:tr>
        <w:trPr>
          <w:trHeight w:val="7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туплени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  <w:br/>
              <w:t>док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 кого  </w:t>
              <w:br/>
              <w:t xml:space="preserve">получено  </w:t>
              <w:br/>
              <w:t xml:space="preserve">(адрес и  </w:t>
              <w:br/>
              <w:t xml:space="preserve">исходящий </w:t>
              <w:br/>
              <w:t xml:space="preserve">N)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</w:t>
              <w:br/>
              <w:t xml:space="preserve">содержани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входящего</w:t>
              <w:br/>
              <w:t>документа</w:t>
              <w:br/>
              <w:t xml:space="preserve">и дата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олюция и </w:t>
              <w:br/>
              <w:t>кому направлен</w:t>
              <w:br/>
              <w:t xml:space="preserve">документ на </w:t>
              <w:br/>
              <w:t xml:space="preserve">исполнение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писка</w:t>
              <w:br/>
              <w:t xml:space="preserve">в    </w:t>
              <w:br/>
              <w:t>получении</w:t>
              <w:br/>
              <w:t>документа</w:t>
            </w:r>
          </w:p>
        </w:tc>
      </w:tr>
      <w:tr>
        <w:trPr>
          <w:trHeight w:val="9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01.03.199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ставочный</w:t>
              <w:br/>
              <w:t xml:space="preserve">центр      </w:t>
              <w:br/>
              <w:t xml:space="preserve">"Экспо-    </w:t>
              <w:br/>
              <w:t xml:space="preserve">Бизнес"    </w:t>
              <w:br/>
              <w:t xml:space="preserve">от         </w:t>
              <w:br/>
              <w:t xml:space="preserve">25.02.1999 </w:t>
              <w:br/>
              <w:t xml:space="preserve">N 6317-0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         </w:t>
              <w:br/>
              <w:t>расмотрении</w:t>
              <w:br/>
              <w:t xml:space="preserve">заявки на  </w:t>
              <w:br/>
              <w:t xml:space="preserve">участие в  </w:t>
              <w:br/>
              <w:t xml:space="preserve">выставке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2508-42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.И. Карпову. </w:t>
              <w:br/>
              <w:t xml:space="preserve">Разработать   </w:t>
              <w:br/>
              <w:t xml:space="preserve">план          </w:t>
              <w:br/>
              <w:t>оргмероприятий</w:t>
              <w:br/>
              <w:t xml:space="preserve">по подготовке </w:t>
              <w:br/>
              <w:t xml:space="preserve">к выставке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7</Words>
  <Characters>651</Characters>
  <CharactersWithSpaces>5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6:00Z</dcterms:created>
  <dc:creator>Гущина И.</dc:creator>
  <dc:description/>
  <dc:language>en-US</dc:language>
  <cp:lastModifiedBy/>
  <dcterms:modified xsi:type="dcterms:W3CDTF">2011-10-30T21:16:00Z</dcterms:modified>
  <cp:revision>2</cp:revision>
  <dc:subject>Форма</dc:subject>
  <dc:title>Форма регистрационного журнала для входящих документов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