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медицинских консуль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ГО ЖУРНАЛА УЗЛА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кущий номер заявки на телеконсуль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время регистраци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ип телеконсультации - П (плановая)/Э (экстрен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.И.О. пациента (не вносится в период экспериментальной обкатки системы в целях соблюдения информационной безопас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ный N пациента в системе "Телемедицина Подмосков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.И.О.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и время завершения теле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2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го журнала узла системы «Телемедицина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