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едении медицин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ов в лечеб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х Союза 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 ____________ имя ______________ отчество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10"/>
        <w:gridCol w:w="1080"/>
        <w:gridCol w:w="1079"/>
        <w:gridCol w:w="1890"/>
        <w:gridCol w:w="2835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рия</w:t>
              <w:br/>
              <w:t>болезни</w:t>
              <w:br/>
              <w:t xml:space="preserve">N  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тупления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бытия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  </w:t>
              <w:br/>
              <w:t xml:space="preserve">отметки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</Words>
  <Characters>293</Characters>
  <CharactersWithSpaces>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Министерство здравоохранения СССР</dc:creator>
  <dc:description/>
  <dc:language>en-US</dc:language>
  <cp:lastModifiedBy/>
  <dcterms:modified xsi:type="dcterms:W3CDTF">2011-10-30T19:47:00Z</dcterms:modified>
  <cp:revision>2</cp:revision>
  <dc:subject>Форма</dc:subject>
  <dc:title>Форма регистрационной карточки на поступившего в лечебное учреждение боль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