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3 N 3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ОННОЙ КНИГ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ГРАДОСТРОИТЕЛЬНОЙ ДЕЯТЕЛЬНОСТИ ЧА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Х НА ГОСУДАРСТВЕННЫЙ ТЕХНИЧЕСКИЙ У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5"/>
        <w:gridCol w:w="944"/>
        <w:gridCol w:w="1081"/>
        <w:gridCol w:w="1079"/>
        <w:gridCol w:w="946"/>
        <w:gridCol w:w="945"/>
        <w:gridCol w:w="1079"/>
        <w:gridCol w:w="811"/>
        <w:gridCol w:w="1349"/>
        <w:gridCol w:w="1081"/>
        <w:gridCol w:w="809"/>
        <w:gridCol w:w="810"/>
        <w:gridCol w:w="1081"/>
        <w:gridCol w:w="675"/>
        <w:gridCol w:w="1214"/>
        <w:gridCol w:w="1211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писи</w:t>
              <w:br/>
              <w:t>по по-</w:t>
              <w:br/>
              <w:t xml:space="preserve">рядку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 xml:space="preserve">новки </w:t>
              <w:br/>
              <w:t>на го-</w:t>
              <w:br/>
              <w:t>судар-</w:t>
              <w:br/>
              <w:t>ствен-</w:t>
              <w:br/>
              <w:t xml:space="preserve">ный   </w:t>
              <w:br/>
              <w:t>техни-</w:t>
              <w:br/>
              <w:t>ческий</w:t>
              <w:br/>
              <w:t xml:space="preserve">учет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объ- </w:t>
              <w:br/>
              <w:t xml:space="preserve">ек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  <w:br/>
              <w:t>в эксплу-</w:t>
              <w:br/>
              <w:t xml:space="preserve">атацию   </w:t>
              <w:br/>
              <w:t xml:space="preserve">(год вы- </w:t>
              <w:br/>
              <w:t>дачи раз-</w:t>
              <w:br/>
              <w:t xml:space="preserve">решения  </w:t>
              <w:br/>
              <w:t>на строи-</w:t>
              <w:br/>
              <w:t xml:space="preserve">тельство </w:t>
              <w:br/>
              <w:t>для неза-</w:t>
              <w:br/>
              <w:t xml:space="preserve">вершен-  </w:t>
              <w:br/>
              <w:t xml:space="preserve">ного     </w:t>
              <w:br/>
              <w:t xml:space="preserve">строите- </w:t>
              <w:br/>
              <w:t xml:space="preserve">льства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-  </w:t>
              <w:br/>
              <w:t>ность /</w:t>
              <w:br/>
              <w:t>подзем-</w:t>
              <w:br/>
              <w:t xml:space="preserve">ная    </w:t>
              <w:br/>
              <w:t xml:space="preserve">этаж-  </w:t>
              <w:br/>
              <w:t xml:space="preserve">ность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  <w:br/>
              <w:t xml:space="preserve">стен </w:t>
              <w:br/>
              <w:t>(кон-</w:t>
              <w:br/>
              <w:t>стру-</w:t>
              <w:br/>
              <w:t xml:space="preserve">кций </w:t>
              <w:br/>
              <w:t xml:space="preserve">для  </w:t>
              <w:br/>
              <w:t xml:space="preserve">соо- </w:t>
              <w:br/>
              <w:t>руже-</w:t>
              <w:br/>
              <w:t xml:space="preserve">ний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ос- </w:t>
              <w:br/>
              <w:t xml:space="preserve">лед- </w:t>
              <w:br/>
              <w:t xml:space="preserve">него </w:t>
              <w:br/>
              <w:t xml:space="preserve">об-  </w:t>
              <w:br/>
              <w:t xml:space="preserve">сле- </w:t>
              <w:br/>
              <w:t>дова-</w:t>
              <w:br/>
              <w:t xml:space="preserve">ния  </w:t>
              <w:br/>
              <w:t xml:space="preserve">объ- </w:t>
              <w:br/>
              <w:t xml:space="preserve">ек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- </w:t>
              <w:br/>
              <w:t xml:space="preserve">ник    </w:t>
              <w:br/>
              <w:t xml:space="preserve">архи-  </w:t>
              <w:br/>
              <w:t xml:space="preserve">текту- </w:t>
              <w:br/>
              <w:t xml:space="preserve">ры,    </w:t>
              <w:br/>
              <w:t>истории</w:t>
              <w:br/>
              <w:t>и куль-</w:t>
              <w:br/>
              <w:t xml:space="preserve">тур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 xml:space="preserve">и под-  </w:t>
              <w:br/>
              <w:t>пись от-</w:t>
              <w:br/>
              <w:t xml:space="preserve">ветст-  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ис-  </w:t>
              <w:br/>
              <w:t>ключении</w:t>
              <w:br/>
              <w:t xml:space="preserve">из ре-  </w:t>
              <w:br/>
              <w:t xml:space="preserve">естра 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 </w:t>
              <w:br/>
              <w:t>нистра-</w:t>
              <w:br/>
              <w:t xml:space="preserve">тивный </w:t>
              <w:br/>
              <w:t xml:space="preserve">райо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 xml:space="preserve">пере- </w:t>
              <w:br/>
              <w:t xml:space="preserve">улок  </w:t>
              <w:br/>
              <w:t>и т.д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ма </w:t>
              <w:br/>
              <w:t xml:space="preserve">(номер </w:t>
              <w:br/>
              <w:t>или ли-</w:t>
              <w:br/>
              <w:t xml:space="preserve">тера   </w:t>
              <w:br/>
              <w:t xml:space="preserve">строе- </w:t>
              <w:br/>
              <w:t xml:space="preserve">ния,   </w:t>
              <w:br/>
              <w:t xml:space="preserve">кор-   </w:t>
              <w:br/>
              <w:t xml:space="preserve">пуса)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48:00Z</dcterms:modified>
  <cp:revision>2</cp:revision>
  <dc:subject>Форма</dc:subject>
  <dc:title>Форма регистрационной книги учета объектов градостроительной деятельности частей, поставленных на государственный техниче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