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сентября 2005 г. N 19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НОЙ СХЕМЫ ПОДГОТОВКИ, СОГЛАС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И ВЫДАЧИ СЛУЖБАМИ "ОДНОГО ОКНА" ПРЕФЕК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РАВ РАЙОНОВ ЮГО-ВОСТОЧНОГО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КОНЕЧНОГО ДОКУМЕНТА ЗАЯВ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160"/>
        <w:gridCol w:w="1889"/>
        <w:gridCol w:w="5131"/>
        <w:gridCol w:w="2835"/>
        <w:gridCol w:w="1484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,</w:t>
              <w:br/>
              <w:t xml:space="preserve">выдаваемого в режиме   </w:t>
              <w:br/>
              <w:t xml:space="preserve">"одного окна"          </w:t>
              <w:br/>
              <w:t>(службой "одного окна"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кументов,    </w:t>
              <w:br/>
              <w:t xml:space="preserve">имеющих        </w:t>
              <w:br/>
              <w:t xml:space="preserve">отношение      </w:t>
              <w:br/>
              <w:t>непосредственно</w:t>
              <w:br/>
              <w:t xml:space="preserve">к заявителю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   </w:t>
              <w:br/>
              <w:t>"одного окна"</w:t>
              <w:br/>
              <w:t xml:space="preserve">и сроки      </w:t>
              <w:br/>
              <w:t xml:space="preserve">оформления   </w:t>
              <w:br/>
              <w:t xml:space="preserve">документа    </w:t>
              <w:br/>
              <w:t xml:space="preserve">(исчисляются </w:t>
              <w:br/>
              <w:t xml:space="preserve">только       </w:t>
              <w:br/>
              <w:t xml:space="preserve">рабочие дни)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территориальных,        </w:t>
              <w:br/>
              <w:t xml:space="preserve">отраслевых органов исполнительной    </w:t>
              <w:br/>
              <w:t xml:space="preserve">власти города, городских организаций </w:t>
              <w:br/>
              <w:t>и территориальных органов федеральных</w:t>
              <w:br/>
              <w:t xml:space="preserve">органов исполнительной власти либо   </w:t>
              <w:br/>
              <w:t xml:space="preserve">их территориальных подразделений     </w:t>
              <w:br/>
              <w:t xml:space="preserve">в АО, наделенных полномочиями        </w:t>
              <w:br/>
              <w:t xml:space="preserve">по подготовке и выдаче промежуточных </w:t>
              <w:br/>
              <w:t xml:space="preserve">согласований (заключений),           </w:t>
              <w:br/>
              <w:t xml:space="preserve">структурных подразделений префектуры </w:t>
              <w:br/>
              <w:t xml:space="preserve">(управ районов) и их обязанности     </w:t>
              <w:br/>
              <w:t xml:space="preserve">по приему, подготовке, оформлению    </w:t>
              <w:br/>
              <w:t xml:space="preserve">и выдаче заявителю требуемого        </w:t>
              <w:br/>
              <w:t xml:space="preserve">документа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огласования   </w:t>
              <w:br/>
              <w:t>(выдачи заключения),</w:t>
              <w:br/>
              <w:t xml:space="preserve">исполнения          </w:t>
              <w:br/>
              <w:t xml:space="preserve">в пределах общего   </w:t>
              <w:br/>
              <w:t xml:space="preserve">срока подготовки    </w:t>
              <w:br/>
              <w:t xml:space="preserve">и выдачи конечного  </w:t>
              <w:br/>
              <w:t xml:space="preserve">документа,          </w:t>
              <w:br/>
              <w:t xml:space="preserve">установленного      </w:t>
              <w:br/>
              <w:t xml:space="preserve">в Едином реестре    </w:t>
              <w:br/>
              <w:t xml:space="preserve">документов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дготовки</w:t>
              <w:br/>
              <w:t xml:space="preserve">и выдачи  </w:t>
              <w:br/>
              <w:t xml:space="preserve">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9:48:00Z</dcterms:modified>
  <cp:revision>2</cp:revision>
  <dc:subject>Форма</dc:subject>
  <dc:title>Форма регламентной схемы подготовки, согласования, оформления и выдачи службами «одного окна» префектуры и управ районов Юго-Восточного административного округа города Москвы конечного документа заяв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