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МОСКОВСКОЙ ТРЕХСТОРОННЕ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ОВАНИЮ 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ТРЕХСТОРОННЕЙ КОМИССИИ ПО РЕГУЛ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ассмотренного вопро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ая констатирующая часть в объеме не более 2 страни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ая трехсторонняя комиссия реш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пункты ре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эр Москвы           Председатель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        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            Кон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фсоюзов            промышл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бото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.М. Лужков          М.Д. Нагайцев         Е.В. П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Правительство Москвы</dc:creator>
  <dc:description/>
  <dc:language>en-US</dc:language>
  <cp:lastModifiedBy/>
  <dcterms:modified xsi:type="dcterms:W3CDTF">2011-10-30T19:48:00Z</dcterms:modified>
  <cp:revision>2</cp:revision>
  <dc:subject>Форма</dc:subject>
  <dc:title>Форма решения Московской трехсторонней комиссии по регулированию социально-трудов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