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го обязательное пенсионное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осуществлении единовремен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пенсионных накоплений, учтенных на пенсио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копительной части трудовой пенсии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ое не приобрело право на установление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нсии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 г.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 пунктом   10    Правил    единовременной 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м пенсионным фондом, осуществляющим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средств  пенсионных  накоплений  лицам,  которые не приобр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на   установление   трудовой   пенсии   по  старости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1 дека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8, рассмотрел заявление застрахованного ли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его пенсионного счета накопительной части трудовой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"__" ____________ ____ г. N ___________________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риобрело   право   на   установление  трудовой  пенсии по старост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выплате  средств  пенсионных  накоплений,  учтенных 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счете  накопительной части трудовой пенсии, и принял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осуществлении единовременной выплаты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              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шения негосударственного пенсионного фонда, осуществляющего обязательное пенсионное страхование, об отказе в осуществлении единовременной выплаты средств пенсионных накоплений, учтенных на пенсионном счете накопительной части трудовой пенсии за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