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государственного 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его обязательное пенсионное страх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доплате к единовременной выплате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ых накоплений, учтенных на пенсионн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копительной части трудовой пенсии 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а, которое не приобрело право на у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удовой пенсии по ста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_ г.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, год 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унктом    12    Правил    единовременной  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м пенсионным фондом, осуществляющим обязательное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,  средств  пенсионных  накоплений  лицам,  которые не приобр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 на   установление   трудовой   пенсии   по  старости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21 декабр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48,  принял решение о доплате к единовременной выплате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застрахованному лиц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его пенсионного счета накопительной части трудовой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писью)           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              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шения негосударственного пенсионного фонда, осуществляющего обязательное пенсионное страхование, о доплате к единовременной выплате средств пенсионных накоплений, учтенных на пенсионном счете накопительной части трудовой пенсии застрахованного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