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его обязательное пенсионное страх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существлении единовременной выплаты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х накоплений, учтенных на пенсион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копительной части трудовой пенсии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ое не приобрело право на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й пенсии по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____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 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унктом    10    Правил    единовременной  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м пенсионным фондом, осуществляющим обязательное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 средств  пенсионных  накоплений  лицам,  которые не приобр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на   установление   трудовой   пенсии   по  старости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1 декабр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48, рассмотрел заявление застрахованного лиц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его пенсионного счета накопительной части трудовой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"__" ______________ ____ г. N ______________, которо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о    право   на   установление   трудовой  пенсии  по  старости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 выплате   средств   пенсионных   накоплений,  учт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счете  накопительной части трудовой пенсии, и принял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единовременной  выплаты  средств  пенсионных  накопл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        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              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шения негосударственного пенсионного фонда, осуществляющего обязательное пенсионное страхование, об осуществлении единовременной выплаты средств пенсионных накоплений, учтенных на пенсионном счете накопительной части трудовой пенсии застрахова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