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сертификации ГОСТ Р, утвержденная Приказом Ростехрегулирования от 19.01.2005 N 1-ст, в которой приведена данная форма, введена в действие с 1 марта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января 2005 г. N 1-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ШЕНИЯ О ПОДТВЕРЖДЕНИИ ДЕЙСТВИЯ СЕРТИФИК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ВЕТСТВИЯ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ОДТВЕРЖДЕНИИ ДЕЙСТВИЯ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ОТВЕТСТВИ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сертификации систем качеств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 акт  о  результатах  аудита  (инспекционного 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цированного производства 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 утвержд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роверяемой организации, наименование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оответствие  требованиям  ГОСТ Р ИСО 9001-2001  (пункты  6.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4 - 8.5) применительно к продук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твердить действие  сертификата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нял решение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N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систем качества   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6</Characters>
  <CharactersWithSpaces>1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49:00Z</dcterms:modified>
  <cp:revision>2</cp:revision>
  <dc:subject>Форма</dc:subject>
  <dc:title>Форма решения о подтверждении действия сертификата соответствия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