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субсидий на опла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ого помещения и коммунальных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Егорьевском муниципальном район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Я О ПРЕДОСТАВЛЕНИИ СУБСИДИИ НА ОПЛАТУ ЖИЛ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МЕЩЕНИЯ И КОММУНАЛЬНЫХ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ШЕНИЕ О ПРЕДОСТАВЛЕНИИ СУБСИДИИ НА ОПЛАТУ ЖИЛОГО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ЕЩЕНИЯ И КОММУНАЛЬНЫХ УСЛУГ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министрация Егорьевского муниципального района: (тел. ___________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 аттестации: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яц аттестации:          Число членов семьи:            Рег. N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</w:t>
      </w:r>
      <w:r>
        <w:rPr/>
        <w:t>Егорьевское ОСБ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</w:t>
      </w:r>
      <w:r>
        <w:rPr/>
        <w:t>Счет: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┬──────────────────────────────────────────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Заявитель (Ф.И.О.)    │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Адрес заявителя       │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┴──────────────────────────────────────────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вещаем Вас, что Вашей семье начислена жилищная субсидия на пери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_________ по _________ в размере _________________ рублей (ежемесячно)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поминаем Вам, что: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 обязаны пройти плановую переаттестацию в период с 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__________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лучае изменения места постоянного жительства получателя субсидии 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ленов его семьи, основания проживания, гражданства, состава семьи В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ны сообщить нам об этом в течение 30 календарных дней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трудник ОЖС: ______________                       Дата: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</Words>
  <Characters>2378</Characters>
  <CharactersWithSpaces>20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9:00Z</dcterms:created>
  <dc:creator>Органы местного самоуправления Егорьевского района (Московская область)</dc:creator>
  <dc:description/>
  <dc:language>en-US</dc:language>
  <cp:lastModifiedBy/>
  <dcterms:modified xsi:type="dcterms:W3CDTF">2011-10-30T19:49:00Z</dcterms:modified>
  <cp:revision>2</cp:revision>
  <dc:subject>Форма</dc:subject>
  <dc:title>Форма решения о предоставлении субсидии на оплату жилого помещения и коммунальных услуг в Егорьевском муниципальн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