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субсидий на о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ПРЕКРАЩЕНИИ ПРЕДОСТАВЛЕНИЯ СУБСИДИИ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О ПРЕКРАЩЕНИИ ПРЕДОСТАВЛЕНИЯ СУБСИДИИ НА ОПЛАТУ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ПОМЕЩЕНИЯ И КОММУНАЛЬНЫХ УСЛУГ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министрация Егорьевского муниципального района: (тел. 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п аттестац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аттестации:                                           Рег.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┬──────────────────────────────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явитель (Ф.И.О.)    │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┼───────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дрес заявителя       │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┴───────────────────────────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вещаем Вас, что с _________________ Вам прекращено предоставл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, предоставленной с 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чина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трудник ОЖС: _______________________            Дата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прекращении предоставления субсидии на оплату жилого помещения и коммунальных услуг в Егорь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