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я о прекращении со страхователем право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язательному социальному страхованию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 снятии страхователя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 что   правоотношения  по 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лучай  временной  нетрудоспособности  и  в  связи  с  материнств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)                 (имя)     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"/>
        <w:gridCol w:w="3505"/>
        <w:gridCol w:w="19"/>
        <w:gridCol w:w="791"/>
        <w:gridCol w:w="22"/>
        <w:gridCol w:w="1464"/>
        <w:gridCol w:w="26"/>
        <w:gridCol w:w="2944"/>
        <w:gridCol w:w="39"/>
        <w:gridCol w:w="121"/>
        <w:gridCol w:w="159"/>
      </w:tblGrid>
      <w:tr>
        <w:trPr>
          <w:trHeight w:val="230" w:hRule="atLeast"/>
          <w:cantSplit w:val="true"/>
        </w:trPr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,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1 января 20__ г. считаются прекратившими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лицо снято с регистрационного уч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нятия с регистрационного учета 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екращении со страхователем правоотношений по обязательному социальному страхованию на случай временной нетрудоспособности и в связи с материнством и о снятии страхователя с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