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 сертификации ГОСТ Р, утвержденная Приказом Ростехрегулирования от 19.01.2005 N 1-ст, в которой приведена данная форма, введена в действие с 1 марта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января 2005 г. N 1-с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ЕШЕНИЯ О ПРИОСТАНОВЛЕНИИ ДЕЙСТВИЯ СЕРТИФИК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ТВЕТСТВИЯ ПРОИЗВО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ИОСТАНОВЛЕНИИ ДЕЙСТВИЯ СЕРТИФИКАТА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по сертификации систем менеджмента качеств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а по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л акт N _______ "__" __________________ г.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онного контроля системы менеджмента качества 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 - держателя сертифик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 гор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соответствие   требованиям   ГОСТ Р ИСО 9001-2001 (пункты 6.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4 - 8.5) применительно к продукц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нял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приостановить  действие  сертификата  соответствия 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 от "__" _______________ г. до "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 выполнить корректирующие мероприятия по устранению выя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ответствий в срок до "__" 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 проверить выполнение корректирующих действий до "__"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ертификации              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                             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47</Characters>
  <CharactersWithSpaces>1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9:49:00Z</dcterms:modified>
  <cp:revision>2</cp:revision>
  <dc:subject>Форма</dc:subject>
  <dc:title>Форма решения о приостановлении действия сертификата соответствия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