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субсидий на о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ИОСТАНОВЛЕНИИ ПРЕДОСТАВЛЕНИЯ СУБСИДИИ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 ПРИОСТАНОВЛЕНИИ ПРЕДОСТАВЛЕНИЯ СУБСИДИИ НА ОПЛАТ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И КОММУНАЛЬНЫХ УСЛУГ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министрация Егорьевского муниципального района: (тел. __________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ип аттестац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аттестации:                                         Рег. 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┬──────────────────────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явитель (Ф.И.О.)    │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┼─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заявителя       │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┴──────────────────────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вещаем Вас, что с _______________ Вам приостановлено предост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, предоставленной с _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а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трудник ОЖС:  __________________________            Дат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риостановлении предоставления субсидии на оплату жилого помещения и коммунальных услуг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