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января 2010 г. N 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безнадежными к взысканию и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оимки по страховым взносам в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ебюджетные фонды и задолженности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3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 страхования" &lt;*&gt;,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7  октября  2009  г. N 820 "О порядке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ыми  к  взысканию  и  списания  недоимки  по  страховым  взнос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внебюджетные  фонды и задолженности по начисленным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"   признать   недоимку   по  страховым  взносам  в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  фонды  и  задолженность  по  начисленным  пеням  и  штра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уплате 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ударственного внебюджет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ящиеся за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доим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пенсионн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пенсии 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копитель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пенсии 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медицинское страхование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го страхования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рриториаль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го страхования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носам на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пенсии 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носам на накоп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трудовой пенсии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нсионный фонд Российской Федерации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                     в размере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в размере 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ризнания безнадежными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писания недоимки по страховым взносам 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еням и штра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конкретный документ для признания безнадежными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писания недоимки по страховым взносам и задолженности по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штрафам, с указанием всех его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ыми к взысканию и произвести их спис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контроля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контроля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30, ст. 3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4</Characters>
  <CharactersWithSpaces>4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изнании безнадежными к взысканию и списании недоимки по страховым взносам в государственные внебюджетные фонды и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