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&lt;1&gt;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Ф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ить  вид  на  жительство/отказать  в продлении/аннулировать вид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о (ненужное зачеркнуть) на основа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зультаты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четам, сведения других заинтересован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специальное звание, фамилия, и.о. сотрудника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дления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, фамилия, и.о. сотрудника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одписания решения заместителем, которому предоставлено право подписи, указывается его должность, фамилия, имя, отчество и специаль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М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ая миграционная служба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продлении срока действия вида на жительство гражданина(ки) и/или его (ее) сыну (дочери), усыновленному ребенку, над которым установлена его опека (попечительство) или ребенку находящемуся на государственном обесп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