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 N 9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структуризации задолженности по налогам,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исленным пеням и штрафам перед федеральным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, ИНН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лное наименование организации     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остановлением Правительства  Российской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декабря 2009 г. N 995 предоставлено право на реструктур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задолженности  по  налогам  и  сборам  перед  федеральным бюдже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по  состоянию  на  1  января  2009  г.  составляет        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принятия настоящего решения -   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─────────┬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Год             │Остаток суммы │  Годовая сумма  │Проценты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еструктуризации      │задолженности │  задолженности  │уплате и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по налогам  │   по налогам и  │ходя и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</w:t>
      </w:r>
      <w:r>
        <w:rPr/>
        <w:t>и сборам   │     сборам,     │1/10 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  <w:r>
        <w:rPr/>
        <w:t>подлежащая уплате│рефинанс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├──────────┬──────┤</w:t>
      </w:r>
      <w:r>
        <w:rPr/>
        <w:t>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  <w:r>
        <w:rPr/>
        <w:t>процентов │   в  │Банка Ро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  <w:r>
        <w:rPr/>
        <w:t>от суммы  │рублях│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  <w:r>
        <w:rPr/>
        <w:t>задолжен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  <w:r>
        <w:rPr/>
        <w:t>ности н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  <w:r>
        <w:rPr/>
        <w:t>1 январ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  <w:r>
        <w:rPr/>
        <w:t>2009 г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─────────┴──────────┴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-й год реструктуризации -                     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"__" __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-й год реструктуризации -   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"__" __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-й год реструктуризации -                    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"__" __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-й год реструктуризации -              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"__" __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-й год реструктуризации -                    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"__" __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-й год реструктуризации -                  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"__" __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-й год реструктуризации -                   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"__" __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-й год реструктуризации -                   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"__" ____ г. по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труктур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задолженности  по  начисленным  пеням  и  штрафам перед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м,    которая    по    состоянию   на     1     января  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       рублей, на дату принятия настоящего решения -  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Год             │    Остаток суммы    │    Годовая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еструктуризации       │    задолженности    │   задолженности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</w:t>
      </w:r>
      <w:r>
        <w:rPr/>
        <w:t>по пеням и штрафам  │   пеням и штрафа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  │  </w:t>
      </w:r>
      <w:r>
        <w:rPr/>
        <w:t>подлежащая упл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й год реструктуризации -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й год реструктуризации -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й год реструктуризации -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 г. п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труктур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_________ (__________________)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Правительство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реструктуризации задолженности по налогам, сборам, начисленным пеням и штрафам перед федеральным бюдже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