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нятия с регистр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-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у на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облен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зических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нятии с регистрационного учета в террито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е Фонда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юридического лица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_____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юридическое лицо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, указанный в учредительных документах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835"/>
        <w:gridCol w:w="472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почтовый индекс)     (государство)     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"/>
        <w:gridCol w:w="3505"/>
        <w:gridCol w:w="19"/>
        <w:gridCol w:w="791"/>
        <w:gridCol w:w="22"/>
        <w:gridCol w:w="1464"/>
        <w:gridCol w:w="26"/>
        <w:gridCol w:w="2944"/>
        <w:gridCol w:w="39"/>
        <w:gridCol w:w="121"/>
        <w:gridCol w:w="159"/>
      </w:tblGrid>
      <w:tr>
        <w:trPr>
          <w:trHeight w:val="230" w:hRule="atLeast"/>
          <w:cantSplit w:val="true"/>
        </w:trPr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,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город) (улица/переулок/проспект) (дом)  (корпус)    (квартира/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о с регистрационного учета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нахождения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бособленного подразделения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835"/>
        <w:gridCol w:w="472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почтовый индекс)     (государство)     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1"/>
        <w:gridCol w:w="809"/>
        <w:gridCol w:w="1486"/>
        <w:gridCol w:w="310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город) (улица/переулок/проспект) (дом)  (корпус)    (квартира/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нятия с регистрационного учета __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 снятии с регистрационного учета в территориальном органе Фонда социального страхования Российской Федерации юридического лица по месту нахождения обособлен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