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1055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ГЛАСОВАНИИ ПРОВЕДЕНИЯ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ПЕРЕПЛАНИРОВКЕ И (ИЛИ) РЕКОНСТРУКТИВ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ЪЕКТОВ НЕЖИЛОГО НАЗНАЧЕНИЯ 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устройство, перепланировка, реконструктивные работ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ля физического лиц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, для юридического лица 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результатов рассмотрения представлен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 решение    дать    согласие    на    проведение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,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(используемом) на прав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об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рен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рганизации (для юридического лиц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(для физического лиц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соответствию проведения работ утвержденной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ыполнению  требований и условий  заключений надзорных орга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ч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  за    исполнением    настоящего    решения    возлож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  заместитель  главы  администрации,  уполномоченный  на 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о   согласовании  проведения  работ  по  переустройству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  реконструктивных   работ   объектов   нежилого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9</Characters>
  <CharactersWithSpaces>2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согласовании проведения работ по переустройству и (или) перепланировке и (или) реконструктивных работ объектов нежилого назначения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