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сертификации ГОСТ Р, утвержденная Приказом Ростехрегулирования от 19.01.2005 N 1-ст, в которой приведена данная форма, введена в действие с 1 марта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2005 г. N 1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ШЕНИЯ О СУЖЕНИИ ОБЛАСТИ СЕРТ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СУЖЕНИИ ОБЛАСТИ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 систем качеств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  письмо - обращение  (Акт о  результатах инспек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и дата утвержд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 - держателя сертификата,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ием исключаемой продук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сключаем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нял решение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              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5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49:00Z</dcterms:modified>
  <cp:revision>2</cp:revision>
  <dc:subject>Форма</dc:subject>
  <dc:title>Форма решения о сужении области сертификации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