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 выполнения патоморф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, в том числе формы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именяемых в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РЕШЕНИЯ О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 ПО СЕРТИФИКАЦИИ УСЛУГ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БРОВОЛЬНОЙ СЕРТИФИКАЦИИ ПРОЦЕССОВ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ТОМОРФОЛОГИЧЕСКИХ ИССЛЕДОВАНИЙ В ЗДРАВО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ТОЛОГОАНАТО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ТЬ СЕРТИФИКАТ СООТВЕТСТВИЯ ПРОЦЕССОВ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ТОМОРФОЛОГИЧЕСКИХ ИССЛЕДОВАНИЙ В ЗДРАВО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ТОЛОГОАНАТО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оценки оказания услуг N 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ый контроль провести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дгот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выдаче сертификата соответствия процессов выполнения патоморфологических исследований в здравоохранении (патологоанатомических исследований и патологоанатомически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