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рганизации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оставлению субсидий на опла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ого помещения и коммунальных услу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Егорьевском муниципальном район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ШЕНИЯ ОБ ОТКАЗЕ В ПРЕДОСТАВЛЕНИИ СУБСИДИИ НА ОПЛАТ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ИЛОГО ПОМЕЩЕНИЯ И КОММУНАЛЬНЫХ УСЛУ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ШЕНИЕ ОБ ОТКАЗЕ В ПРЕДОСТАВЛЕНИИ СУБСИДИИ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ОПЛАТУ ЖИЛОГО ПОМЕЩЕНИЯ И КОММУНАЛЬНЫХ УСЛУГ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министрация Егорьевского муниципального района: (тел. ______________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Тип аттестации: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ата аттестации:                                         Рег. N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───────────────┬───────────────────────────────────────────┐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Заявитель (Ф.И.О.)    │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┼───────────────────────────────────────────┤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Адрес заявителя       │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──────────────┴───────────────────────────────────────────┘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ЧИНА ОТКАЗА: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трудник ОЖС:  __________________________            Дата: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4</Words>
  <Characters>1705</Characters>
  <CharactersWithSpaces>14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9:00Z</dcterms:created>
  <dc:creator>Органы местного самоуправления Егорьевского района (Московская область)</dc:creator>
  <dc:description/>
  <dc:language>en-US</dc:language>
  <cp:lastModifiedBy/>
  <dcterms:modified xsi:type="dcterms:W3CDTF">2011-10-30T19:49:00Z</dcterms:modified>
  <cp:revision>2</cp:revision>
  <dc:subject>Форма</dc:subject>
  <dc:title>Форма решения об отказе в предоставлении субсидии на оплату жилого помещения и коммунальных услуг в Егорьевском муниципальном районе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