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 выполнения патоморф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, в том числе формы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именяемых в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РЕШЕНИЯ ОБ ОТКАЗЕ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 ПО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ДОБРОВОЛЬНОЙ СЕРТИФИКАЦИИ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ИЯ ПАТОМОРФ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ТОЛОГОАНАТ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и  процессов  выполнения  патоморфологических 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здравоохранении    (патологоанатомических    исследова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сполнителя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вс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иза полученных результатов  проверки  приним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слуги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ответствует   требованиям   нормативной   документации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оответствия не может быть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б отказе в выдаче сертификата соответствия процессов выполнения патоморфологических исследований в здравоохранении (патологоанатомических исследований и патологоанатомиче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