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2007 N ММ-3-10/18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     (наименование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       налогового органа,   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значейства)          передающего           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ю в УФК)        ре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очнении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Н, КПП             (ИНН,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огового органа,   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дающего       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ю в УФК)       об уточ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ОБ УТОЧНЕНИИ ПЛАТЕЖ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заявлению N ____ от "__" ______ 200_ г.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ходящие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  "            20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дата, присвоенные налогов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Н, КПП,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еквизиты  поручения  на перечисление налога, сбора, 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а в бюджетную систему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Статус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 Номер ____ Дата ____ (поле 101)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ИНН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ФИО плательщика __ плательщика ______ плательщ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чета            ИНН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_______ получателя ______  получ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снова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__________ ОКАТО ______ Сумма ____ (поле 106)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документа  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          основания        основания      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           платежа          платежа        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е 107) ________ (поле 108) _____ (поле 109) ____ (поле 110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ричины                  Дата зачисл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ия   _______          средств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ого казначей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точненные  реквизиты  поручения  на  перечисление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бора,   пени,   штрафа   в   бюджетную   систему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(заполняются в зависимости от причины уточн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КПП                 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_____________ плательщика ________ (поле 101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______________ получателя 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снова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_________________ ОКАТО ___________ (поле 10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       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     основания          основания       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      платежа            платежа         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е 107) ___ (поле 108) _______ (поле 109) _____ (поле 110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руководителя) налогового органа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19</Characters>
  <CharactersWithSpaces>3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налоговая служба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б уточнении платежа налогоплательщиком налога в бюджетную систему Российской Федерации на счет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