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родукции тексти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гкой промышл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 решения органа по сертификации по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оведение сертификации продукции ТЛ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СТАНДАР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ИСТЕМА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 ПО СЕРТИФИК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а по сертификации по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оведение сертификации продукции ТЛ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   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продукции, код ОК 005-9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  сертификации   проанализировал   комплект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ертификация будет проведена по схем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омер сх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обозначение нормативн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нализ состояния производства будет про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аккредитованной организации, адрес, вид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спекционный контроль за продукцией будет осуществляться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образцо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зятых в торговле и / или у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иодичность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боты проводятся на основ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хозяйственный договор, тари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ругие варианты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С         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  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     И.О.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8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ргана по сертификации по заявке на проведение сертификации продукции текстильной и легкой промышленности (ТЛ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