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а сертификации оборуд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делий и технологий для яде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ок, радиационных источ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унктов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ЕШЕНИЯ ОРГАНА ПО СЕРТИФИК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РЕШЕНИЕ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ргана по сертификации по заявке на проведе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ертификации ОИ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N _________ от "__" ___________ ____ г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мотрев заявку 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наименование изготовителя (продавца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исполнителя)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й адрес 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 _____ Факс ______ Телекс _____ Электронная почта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ертификацию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именование ОИТ, код ОКП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 по сертификации 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АЕТ: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ертификация будет проведена по схеме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(N схемы сертификации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Сертификация будет проведена на соответствие требованиям 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наименование и обозначение нормативных и иных документов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Экспертиза документов, анализ  состояния  производства  буду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ы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наименование сертификационного экспертного центр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адрес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Для экспертизы необходимо представить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перечень документов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Инспекционный   контроль   за   ОИТ   будет   осуществлять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тем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вид инспекционного контроля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периодичностью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Работы по сертификации должны быть  оплачены  в  соответств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установленным в Системе порядком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органа по сертификации __________________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(Ф.И.О.)      (подпис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ожение: Перечень аккредитованных испытательных  лаборатори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которых могут быть испытаны ОИТ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1</Characters>
  <CharactersWithSpaces>2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19:49:00Z</dcterms:modified>
  <cp:revision>2</cp:revision>
  <dc:subject>Форма</dc:subject>
  <dc:title>Форма решения органа по сертификации по заявке на проведение сертификации оборудования, изделий и технологий для ядерных установок, радиационных источников и пунктов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