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продукции тексти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гкой промышл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а решения органа по сертификации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ведения сертификации продукции ТЛ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СТАНДАР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ИСТЕМА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 ПО СЕРТИФИК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,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результатам проведения работ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явки No. ___ от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яви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по  сертификации  продукции  принято  решение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едставленных протоколов No. ____________________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ых испытательных лабораторий (центров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ются результаты  испытаний  в  качестве основания для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выдачи) сертификата соответ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обследования производств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экспертизы  представленных  документов, 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ых испытаний   на  соответствие  требованиям  норм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анализа состояния производства,  наличия санита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ологического заключения No. ______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___________________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ОМ ПО СЕРТИФИКАЦИИ РЕШ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ть сертификат  соответствия  на  продукцию  и  Лиценз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применения знака соответ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С         _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                _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0</Characters>
  <CharactersWithSpaces>1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органа по сертификации по результатам проведения сертификации продукции текстильной и легкой промышленности (ТЛ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