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РЕШЕНИЯ ПО АКТУ ПРИЕМКИ 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риф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ышестоящая организац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чиненности исполнителя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о акту  приемки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я утверждающи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тельской работы 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мы по пл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государственной регистрации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соответствии 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сполнителя ОКР)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ыполнена опы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 основании которого проводилась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ая работа ____________________________ &lt;*&gt;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емы по плану)      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я заказчика (далее - Комиссия) произвела  приемку  тем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тановила,  что работа  выполнена  в  соответствии с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я отмети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водят основн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ытно-конструкторск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рассмотрев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тверждающи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комиссия РЕШИЛА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ение   Комиссии  по  приемке   опытно-констру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теме ________________________________ &lt;*&gt;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емы по плану)          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необходимых случаях разрешается  указывать  только 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у по теме "______" считать выполненной (невыполн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й пла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, разработа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зработанного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е "___________", считать освоенным в серийном произво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ункт 3 включают в решение, если ОКР выполнялась по форме 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иректор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сполнителя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ове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 рекомендации комисс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актом приемки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оизвести корректировку конструкторской и  техн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в   соответствии   с  замечаниями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и  на   основании   акта   проверки  конструкторск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  документации    присвоить    конструкторск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 документации  литеру   "О1"  (литеру  А)  в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 200_ г. &lt;*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передать  подлинники  конструкторской  и  техн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___________________________________________  в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_ 200_ г. &lt;**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ункт "в" включают  в  решение,  если  ОКР  выполнялас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 мероприятия по выполнению потре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ложения и мероприятия по освоению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работанного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ункт "г" включают  в  решение,  если  ОКР  выполнялас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иректору 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к  выпуску ____________________________ по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тип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 _______________________ с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значе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ункт 5 включают в решение, если ОКР выполнялась по форме 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иректор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ить производство _____________________________ по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тип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и ___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означе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ункт 6 включают в решение, если ОКР выполнялась по форме 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шение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полнителя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0</Characters>
  <CharactersWithSpaces>4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ое агентство по промышленност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по акту приемки опытно-конструктор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