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ожение об инспекционном контрол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201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РЕШЕНИЯ ПО РЕЗУЛЬТАТАМ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ТРАЛЬНЫЙ ОРГАН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е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дравоохранения "Федеральный 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эпидемиологии"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ГУЗ ФЦГиЭ 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__ г.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Л (ИЛЦ), регистрационный номер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кредитации,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г. 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инспекционной проверки (N ______ от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зультатов анализа информации 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ИЛ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читать аттестат аккредитации N _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ановить срок очередной проверки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твердить расширенную область аккредитации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править данн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подпись     инициалы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 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по результатам инспекционного контроля системы аккредитации лабораторий, осуществляющих санитарно-эпидемиологические исследования, испы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