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2.2)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1999 г. No. 5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РЕШЕНИЯ 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СЕРТИФИКАЦИИ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ПО ТРЕБОВАНИЯМ БЕЗОПАСНОСТИ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ЮЩИХ ГОСУДАРСТВЕННУЮ ТАЙНУ,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 _____ ____ г. 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по сертифик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ытания сертифицируемой продукции следует провести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пытательного центра (лаборатории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тификация будет проведена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ых и методическ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спекционный контроль будет осуществля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испытаний образцов, взятых в торговле и (или) у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ичность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   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   (дата, подпись)     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по заявке на проведение сертификации средств защиты информации по требованиям безопасности для сведений, составляющих государственную тайну,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