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февраля 2010 г. N 66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 об отказе в осуществлении едино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ыплаты средств пенсионных накоплений, учтенных в спе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части индивидуального лицевого счета застрахован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торое не приобрело право на установление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енсии по стар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г.                                         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число, месяц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ынесен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 с   пунктом  10 Правил единовременной выплаты  Пенс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ом Российской Федерации средств пенсионных накоплений лицам, которые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ли  право  на установление трудовой пенсии по старости, у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Российской Федерации  от 21  декабря 2009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 1047,      рассмотрел       заявление       застрахованного      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застрахован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раховой номер его индивидуального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е "__" ___________________ ____ г. N ____________, котор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приобрело  право  на  установление  трудовой   пенсии  по  старости,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временной   выплате   средств   пенсионных   накоплений,   учте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й  части  индивидуального  лицевого  счета,  и  принял решение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е в осуществлении единовременной выплаты средств пенсионных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причинам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фонда Российской Федерации 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причины, по которым принято решение об отказе в осуществлении единовременной выплаты средств пенсионных накоплений, учтенных в специальной части индивидуального лицевого счета. В случае отказа по причине наличия вступившего в силу договора об обязательном пенсионном страховании, заключенного негосударственным пенсионным фондом, осуществляющим обязательное пенсионное страхование, с застрахованным лицом, в решении приводится наименование негосударственного пенсионного фонда, в который застрахованному лицу следует обратиться с заявлением о единовременной выплате средств пенсионных нако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4</Characters>
  <CharactersWithSpaces>2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49:00Z</dcterms:modified>
  <cp:revision>2</cp:revision>
  <dc:subject>Форма</dc:subject>
  <dc:title>Форма решения территориального органа Пенсионного фонда Российской Федерации об отказе в осуществлении единовременной выплаты средств пенсионных накоплений, учтенных в специальной части индивидуального лицевого счета застрахованного лица, которое не прио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