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февраля 2010 г. N 66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об осуществлении едино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платы средств пенсионных накоплений, учтенных в спе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асти индивидуального лицевого счета застрахова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торое не приобрело право на установление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нсии по стар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        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несен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унктом 10  Правил  единовременной  выплаты  Пенс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ом Российской Федерации средств пенсионных накоплений лицам, которы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ли  право  на установление трудовой пенсии по старости,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 Российской  Федерации  от  21 декабр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   1047,     рассмотрел        заявление       застрахованного   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застрахова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аховой номер его индивидуального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е "__" _________________ ____ г. N ___________, которо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ло    право   на   установление   трудовой  пенсии  по  старости,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й   выплате   средств   пенсионных   накоплений,   учт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й  части  индивидуального  лицевого  счета,  и  принял решени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единовременной  выплаты  средств  пенсионных  накопл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_________________ руб. 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описью)                  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 Российской Федерации 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1</Characters>
  <CharactersWithSpaces>1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49:00Z</dcterms:modified>
  <cp:revision>2</cp:revision>
  <dc:subject>Форма</dc:subject>
  <dc:title>Форма решения территориального органа Пенсионного фонда Российской Федерации об осуществлении единовременной выплаты средств пенсионных накоплений, учтенных в специальной части индивидуального лицевого счета застрахованного лица, которое не приобрело пр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