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ФСС РФ от 20.12.2006 N 02-18/07-14464 сообщено, что учреждения здравоохранения, осуществляющие диспансерное наблюдение ребенка в течение первого года жизни, бланками родовых сертификатов не обеспечиваютс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родовым сертификатом женщине выдается Памятка (Приказ Минздравсоцразвития РФ от 10.01.2006 N 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мене с 1 января 2007 года родовых сертификатов старого образца на сертификаты нового образца женщинам, получившим родовый сертификат до 1 января 2007 года и родившим ребенка после указанной даты, талон N 1 нового образца погашается штампом регионального отделения ФСС РФ "Не подлежит оплате" (Письмо ФСС РФ от 20.12.2006 N 02-18/07-1446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0.2006 N 7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ОДОВОГО СЕРТИФИК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орешок РОДОВ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Б 0000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      Ф.И.О. 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      Адрес регистрации места жительства 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                                          Номер полиса ОМС: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    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я                ┌─┬─┬─┐ ┌─┬─┬─┐ ┌─┬─┬─┐ ┌─┬─┐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СНИЛС     │ │ │ │-│ │ │ │-│ │ │ │ │ │ │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                └─┴─┴─┘ └─┴─┴─┘ └─┴─┴─┘ └─┴─┘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я      Дата выдачи │ │ │ │ │ │ │ │ │ │ │         Расписка получателя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      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                                          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,      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                            ТАЛОН N 1 РОДОВ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                (на оплату услуг по медицинской помощи, оказываемой     Б 0000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                          в период наблюдения женщины до род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щ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      1.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                  (наименование ЛПУ, осуществляющего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                      за беременной женщиной и выдавшего родов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                                   сертифик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                   ┌─┬─┐ ┌─┬─┐ ┌─┬─┬─┬─┐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я      2. Дата выдачи     │ │ │ │ │ │ │ │ │ │ │ 3. Срок беременности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ю                         └─┴─┘.└─┴─┘.└─┴─┴─┴─┘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щ                                                            (недель, на момент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                                                                 сертифик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Дата постановки │ │ │ │ │ │ │ │ │ │ │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      на учет            └─┴─┘.└─┴─┘.└─┴─┴─┴─┘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    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                ┌─┬─┬─┐ ┌─┬─┬─┐ ┌─┬─┬─┐ ┌─┬─┐            6. Номер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5. СНИЛС  │ │ │ │-│ │ │ │-│ │ │ │ │ │ │            полиса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ю                └─┴─┴─┘ └─┴─┴─┘ └─┴─┴─┘ └─┴─┘            ОМС: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      7. Ф.И.О.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  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     8. Дата рождения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женщины   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. Документ, удостоверяющий лич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                                             (название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     10. Адрес регистрации места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житель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      ПОДПИСЬ РУКОВОДИТЕЛЯ ЛПУ _______________________                ПЕЧАТЬ ЛП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      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                                          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      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                             ТАЛОН N 2 РОДОВОГО СЕРТИФИКАТА                         выд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                   (на оплату услуг по медицинской помощи, оказываемой    Б 0000000 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                                в период родов женщины)                             жен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й                                                                                     щи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Кем выдан ________________________________________________               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ЛПУ, выдавшего родовый сертификат)                  ру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┐ ┌─┬─┐ ┌─┬─┬─┬─┐             ┌─┬─┬─┬─┬─┬─┬─┬─┬─┬─┬─┬─┐ </w:t>
      </w:r>
      <w:r>
        <w:rPr>
          <w:sz w:val="16"/>
          <w:szCs w:val="16"/>
        </w:rPr>
        <w:t>вм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 Дата выдачи     │ │ │ │ │ │ │ │ │ │ │             │ │ │ │ │ │ │ │ │ │ │ │ │ те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┘</w:t>
      </w:r>
      <w:r>
        <w:rPr>
          <w:sz w:val="16"/>
          <w:szCs w:val="16"/>
        </w:rPr>
        <w:t>.└─┴─┘.└─┴─┴─┴─┘             └─┴─┴─┴─┴─┴─┴─┴─┴─┴─┴─┴─┘ род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┬─┬─┐ ┌─┬─┬─┐ ┌─┬─┬─┐ ┌─┬─┐     </w:t>
      </w:r>
      <w:r>
        <w:rPr>
          <w:sz w:val="16"/>
          <w:szCs w:val="16"/>
        </w:rPr>
        <w:t>4. Номер ┌─┬─┬─┬─┬─┬─┬─┬─┬─┬─┬─┬─┐ в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 СНИЛС  │ │ │ │-│ │ │ │-│ │ │ │ │ │ │     полиса   │ │ │ │ │ │ │ │ │ │ │ │ │ с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┴─┴─┘ └─┴─┴─┘ └─┴─┴─┘ └─┴─┘     </w:t>
      </w:r>
      <w:r>
        <w:rPr>
          <w:sz w:val="16"/>
          <w:szCs w:val="16"/>
        </w:rPr>
        <w:t>ОМС:     └─┴─┴─┴─┴─┴─┴─┴─┴─┴─┴─┴─┘ тиф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. Ф.И.О. ____________________________________________________________________ ка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лностью)                                 и 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┐ ┌─┬─┐ ┌─┬─┬─┬─┐                                       </w:t>
      </w:r>
      <w:r>
        <w:rPr>
          <w:sz w:val="16"/>
          <w:szCs w:val="16"/>
        </w:rPr>
        <w:t>лон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6. Дата рождения   │ │ │ │ │ │ │ │ │ │ │                                       ми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женщины            └─┴─┘.└─┴─┘.└─┴─┴─┴─┘                                       3-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7. Документ, удостоверяющий личность _________________________________________ 3-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звание, номер, серия, кем и когда 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выдан)                 пере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8. Адрес регистрации места           _________________________________________ 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жительства                                                                     в род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д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ДПИСЬ РУКОВОДИТЕЛЯ ЛПУ, осуществляющего наблюдение до родов _____ ПЕЧАТЬ ЛПУ (отде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                                                ле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                                                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-   9. Наименование ЛПУ, в котором проходили роды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я-               ┌─┬─┐ ┌─┬─┐ ┌─┬─┬─┬─┐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тся  10. Дата родов │ │ │ │ │ │ │ │ │ │ │ 11. Исход родов │ │ │ │ │ │ (код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                  └─┴─┘.└─┴─┘.└─┴─┴─┴─┘                 └─┴─┴─┴─┴─┘ МКБ-1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дов ПОДПИСЬ РУКОВОДИТЕЛЯ ЛПУ, в котором проходили роды ________________ ПЕЧАТЬ ЛП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РОДОВ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Б 000000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Ф.И.О.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┬─┬─┐ ┌─┬─┬─┐ ┌─┬─┬─┐ ┌─┬─┐            </w:t>
      </w:r>
      <w:r>
        <w:rPr>
          <w:sz w:val="16"/>
          <w:szCs w:val="16"/>
        </w:rPr>
        <w:t>3. Номер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 СНИЛС  │ │ │ │-│ │ │ │-│ │ │ │ │ │ │            полиса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┴─┴─┘ └─┴─┴─┘ └─┴─┴─┘ └─┴─┘            </w:t>
      </w:r>
      <w:r>
        <w:rPr>
          <w:sz w:val="16"/>
          <w:szCs w:val="16"/>
        </w:rPr>
        <w:t>ОМС: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Кем выдан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ЛПУ, выдавшего родовый сертифик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. Дата выдачи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6. Наименование ЛПУ, в котором проходили роды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┐ ┌─┬─┐ ┌─┬─┬─┬─┐                   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7. Дата родов      │ │ │ │ │ │ │ │ │ │ │     8. Время родов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┘</w:t>
      </w:r>
      <w:r>
        <w:rPr>
          <w:sz w:val="16"/>
          <w:szCs w:val="16"/>
        </w:rPr>
        <w:t>.└─┴─┘.└─┴─┴─┴─┘                    └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. СВЕДЕНИЯ О РЕБЕНКЕ: Пол    _________   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ост   _________   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ес    _________   _________ 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0. Число детей у женщины, включая рожденных ранее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ДПИСЬ РУКОВОДИТЕЛЯ ЛПУ, в котором проходили роды ________________ ПЕЧАТЬ ЛП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ТАЛОН N 3-2 РОДОВОГО СЕРТИФИКАТА                         выд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 оплату услуг за вторые шесть месяцев           Б 0000000  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диспансерного наблюдения ребенка)                        жен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щи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      1. Кем выдан ________________________________________________               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                  (наименование ЛПУ, выдавшего родовый сертификат)                  ру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                         ┌─┬─┐ ┌─┬─┐ ┌─┬─┬─┬─┐                                       вм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      2. Дата выдачи     │ │ │ │ │ │ │ │ │ │ │                                       те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                   └─┴─┘.└─┴─┘.└─┴─┴─┴─┘                                       род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     3. Ф.И.О. матери _____________________________________________________________ 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                                              (полностью)                            с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          ┌─┬─┬─┐ ┌─┬─┬─┐ ┌─┬─┬─┐ ┌─┬─┐     5. Номер ┌─┬─┬─┬─┬─┬─┬─┬─┬─┬─┬─┬─┐ тиф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      4. СНИЛС  │ │ │ │-│ │ │ │-│ │ │ │ │ │ │     полиса   │ │ │ │ │ │ │ │ │ │ │ │ │ ка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         матери └─┴─┴─┘ └─┴─┴─┘ └─┴─┴─┘ └─┴─┘     ОМС      └─┴─┴─┴─┴─┴─┴─┴─┴─┴─┴─┴─┘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я                                                  матери   ┌─┬─┬─┬─┬─┬─┬─┬─┬─┬─┬─┬─┐ пер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│ │ │ │ │ │ │ │ │ │ │ │ │ </w:t>
      </w:r>
      <w:r>
        <w:rPr>
          <w:sz w:val="16"/>
          <w:szCs w:val="16"/>
        </w:rPr>
        <w:t>дач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                                                     └─┴─┴─┴─┴─┴─┴─┴─┴─┴─┴─┴─┘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      6. Наименование ЛПУ, в котором проходили роды ________________________________ дет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                           ┌─┬─┐ ┌─┬─┐ ┌─┬─┬─┬─┐                                     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,      7. Дата рождения     │ │ │ │ │ │ │ │ │ │ │                                     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бенка (дата родов) └─┴─┘.└─┴─┘.└─┴─┴─┴─┘                                     чеб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     8. Ф.И.О. ребенка ____________________________________________________________ 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                              (полностью. При рождении двойни и более детей        уч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                                     заполняется оборотная сторона талона)           реж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щ                                  ┌─┬─┬─┬─┬─┬─┬─┬─┬─┬─┬─┬─┐                          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9. Номер полиса ОМС ребенка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      10. Наименование ЛП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                               (осуществляющего диспансерное наблюдение ребе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щ                                      ┌─┬─┐ ┌─┬─┐ ┌─┬─┬─┬─┐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     11. Период диспансерного      с │ │ │ │ │ │ │ │ │ │ │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      наблюдения ребенка:             └─┴─┘.└─┴─┘.└─┴─┴─┴─┘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      ПОДПИСЬ РУКОВОДИТЕЛЯ ЛПУ, осуществлявшего диспансе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                                        наблюдение ребенка ____________ ПЕЧАТЬ ЛП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 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                                     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                            ТАЛОН N 3-1 РОДОВ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                       (на оплату услуг за первые шесть месяцев           Б 0000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                           диспансерного наблю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      1.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ЛПУ, выдавшего родовый сертифик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      2. Дата выдачи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                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      3. Ф.И.О. матер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                ┌─┬─┬─┐ ┌─┬─┬─┐ ┌─┬─┬─┐ ┌─┬─┐     5. Номер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4. СНИЛС  │ │ │ │-│ │ │ │-│ │ │ │ │ │ │     полиса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         матери └─┴─┴─┘ └─┴─┴─┘ └─┴─┴─┘ └─┴─┘     ОМС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                                                 матери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      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      6. Наименование ЛПУ, в котором проходили роды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      7. Дата рождения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      ребенка (дата родов)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      8. Ф.И.О. ребен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                               (полностью. При рождении двойни и более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                                    заполняется оборотная сторона тало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9. Номер полиса ОМС ребенка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0. Наименование ЛП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осуществляющего диспансерное наблюдение ребе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┬─┐ ┌─┬─┐ ┌─┬─┬─┬─┐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1. Период диспансерного      с │ │ │ │ │ │ │ │ │ │ │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блюдения ребенка:             └─┴─┘.└─┴─┘.└─┴─┴─┴─┘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ДПИСЬ РУКОВОДИТЕЛЯ ЛПУ, осуществлявшего диспансе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аблюдение ребенка ____________ ПЕЧАТЬ ЛП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талона N 3-2 родового сертифик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-                         Сведения о втором и последующих детя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я-   8.1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тся  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лу-  9.1. Номер полиса │ │ │ │ │ │ │ │ │ │ │ │ │ 11.1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е         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ж-                    ┌─┬─┬─┬─┬─┬─┬─┬─┬─┬─┬─┬─┐ 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-                     │ │ │ │ │ │ │ │ │ │ │ │ │ 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ия                     └─┴─┴─┴─┴─┴─┴─┴─┴─┴─┴─┴─┘             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во-  8.2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йни   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о-   9.2. Номер полиса │ │ │ │ │ │ │ │ │ │ │ │ │ 11.2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ее         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-                     ┌─┬─┬─┬─┬─┬─┬─┬─┬─┬─┬─┬─┐ 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й                     │ │ │ │ │ │ │ │ │ │ │ │ │ 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┴─┴─┴─┴─┴─┴─┴─┴─┴─┘   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8.3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.3. Номер полиса │ │ │ │ │ │ │ │ │ │ │ │ │ 11.3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┬─┬─┬─┬─┬─┬─┬─┬─┬─┐ </w:t>
      </w:r>
      <w:r>
        <w:rPr>
          <w:sz w:val="16"/>
          <w:szCs w:val="16"/>
        </w:rPr>
        <w:t>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│ │ │ │ │ │ │ │ │ │ │ │ │ </w:t>
      </w:r>
      <w:r>
        <w:rPr>
          <w:sz w:val="16"/>
          <w:szCs w:val="16"/>
        </w:rPr>
        <w:t>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┴─┴─┴─┴─┴─┴─┴─┴─┴─┘   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ПИСЬ РУКОВОДИТЕЛЯ ЛПУ, осуществлявшего диспансе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наблюдение ребенка ____________ ПЕЧАТЬ ЛП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талона N 3-1 родового сертифик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-                         Сведения о втором и последующих детя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я-   8.1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тся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лу-  9.1. Номер полиса │ │ │ │ │ │ │ │ │ │ │ │ │ 11.1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е         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ж-                    ┌─┬─┬─┬─┬─┬─┬─┬─┬─┬─┬─┬─┐ 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-                     │ │ │ │ │ │ │ │ │ │ │ │ │ 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ия                     └─┴─┴─┴─┴─┴─┴─┴─┴─┴─┴─┴─┘             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во-  8.2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йни                                               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о-   9.2. Номер полиса │ │ │ │ │ │ │ │ │ │ │ │ │ 11.2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ее         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-                     ┌─┬─┬─┬─┬─┬─┬─┬─┬─┬─┬─┬─┐ 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й                     │ │ │ │ │ │ │ │ │ │ │ │ │ 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┴─┴─┴─┴─┴─┴─┴─┴─┴─┘   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8.3. Ф.И.О. ребен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┬─┬─┬─┬─┬─┬─┬─┬─┬─┐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.3. Номер полиса │ │ │ │ │ │ │ │ │ │ │ │ │ 11.3. Период      с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МС ребенка └─┴─┴─┴─┴─┴─┴─┴─┴─┴─┴─┴─┘ диспансерного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┬─┬─┬─┬─┬─┬─┬─┬─┬─┐ </w:t>
      </w:r>
      <w:r>
        <w:rPr>
          <w:sz w:val="16"/>
          <w:szCs w:val="16"/>
        </w:rPr>
        <w:t>наблюдения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│ │ │ │ │ │ │ │ │ │ │ │ │ </w:t>
      </w:r>
      <w:r>
        <w:rPr>
          <w:sz w:val="16"/>
          <w:szCs w:val="16"/>
        </w:rPr>
        <w:t>ребенка          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┴─┴─┴─┴─┴─┴─┴─┴─┴─┘                      └─┴─┘</w:t>
      </w:r>
      <w:r>
        <w:rPr>
          <w:sz w:val="16"/>
          <w:szCs w:val="16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ПИСЬ РУКОВОДИТЕЛЯ ЛПУ, осуществлявшего диспансе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наблюдение ребенка ____________ ПЕЧАТЬ ЛП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5</Words>
  <Characters>21299</Characters>
  <CharactersWithSpaces>18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одового сертиф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