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ЦГСЭН в г. Москве от 28.04.2001 N 72, в которой приведена данная форма, вводится в действие с 15 ма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ко-биологической оцен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ожности использования пищ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тов в питании дете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остков в организованных коллекти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ИТАРНО-ЭПИДЕМИОЛОГИЧЕСКОГО ЗАКЛЮ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ГЛАСОВАНИИ ВОЗМОЖНОСТИ ИСПОЛЬЗОВАНИЯ ПИЩЕ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ТОВ В ПИТАНИИ ДЕТЕЙ И ПОДРОСТ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АНИТАРНО-ЭПИДЕМИОЛОГИЧЕСК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СОГЛАСОВАНИИ ВОЗМОЖНОСТИ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ИЩЕВЫХ ПРОДУКТОВ В ПИТАНИИ ДЕТЕЙ И ПОДРО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ОРГАНИЗОВАННЫХ КОЛЛЕКТИ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N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(дата регистрации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стоящим       санитарно-эпидемиологическим        за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, что следующий(е) пищевой(ые) продукт(ы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ищевого(ых) продукта(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паковке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собенности упаковки, маркировк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-изготовитель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, юридически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д по ОКПО, адрес произв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батываемые (ввозимые в Российскую Федерацию) п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орматив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техническая документации, реквизиты импортн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аются (не допускаются) для использования в питании  дете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остков в организованных коллективах г.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дико-биологическая оценка  возможности использования  пищ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тов в питании детей и подростков г. Москвы в  организ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ах проведена на основании заявления (договора с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-заявителя, юридический адрес, код по ОК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, регистрационны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 регистрации заявления,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в соответствии с требованиями 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едико-биологическая  оценка  возможности  использования  пищ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тов   в   питании   детей  и  подростков   в  организ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а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зультаты (материалы) медико-биологической оценк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реквизиты (регистрационный номер, дата выдачи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, проводившей медико-биологическую оцен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игиенические, санитарно-эпидемиологические и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следования, испытания, экспертизы, обследования и т.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Ф.И.О. эксперта и сведения о его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токолов, актов, заключений и и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результатам медико-биологической оценки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пользования пищевых продуктов в питании дет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ростков в организованных коллектив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ласть(и)  применения  в  организованных  коллективах  дет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остков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разрешенная область применения пищевого(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дукта(ов) в организованных коллективах детей и подро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.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словия  использования  в  организованных  коллективах  дет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остков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еобходимые условия применения пищевого(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дукта(ов) в организованных коллективах детей и подро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.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роки   годности   и   регламентируемые   условия   хра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ировки, меры безопасности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собенности сроков и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хранения и транспортировки при использовании 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детских и подростковых учрежд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рок действия заключения до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полнительные условия действия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анитарный врач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меститель) 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5631</Characters>
  <CharactersWithSpaces>4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9:49:00Z</dcterms:modified>
  <cp:revision>2</cp:revision>
  <dc:subject>Форма</dc:subject>
  <dc:title>Форма санитарно-эпидемиологического заключения о согласовании возможности использования пищевых продуктов в питании детей и подростков в организованных коллектив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