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овольственном обеспечении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мирное врем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8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ЫЙ ПАСПОРТ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 ВОИНСКОЙ ЧАСТИ, ПРЕДНАЗНАЧ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ВОЗКИ СКОРОПОРТЯЩИХСЯ ПРОДУКТОВ И ХЛЕБ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транспорта: автомашина марки ___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фургон изотермический,  автофургон комбинированный, автофург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лебный,    авторефрижератор    (рефрижератор   прицепной),   я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) для мяса или хлеба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санитарное состояни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нимаемая должность, 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паспор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спор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выдавшего паспор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тиск печа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спорта прод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спорта прод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спорта прод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едъявление   санитарного    паспорта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при  каждом  получении  скоропортящихся  проду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леб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ветеринарного врач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19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и пред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начальника медицинской службы воинской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19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и пред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продовольственного скла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ясокомбината или холодиль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19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и пред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обороны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анитарного паспорта на транспорт воинской части, предназначенный для перевозки скоропортящихся продуктов и хле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