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4 г. N 17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ЧЕТА З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ЭКОЛОГИЧЕСКОЙ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территориального  органа  Федеральной  службы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логическому, технологическому и атомному надзор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──────────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ле Банк│Наименование Отделения Банка           │БИК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:├────────────────────────────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Н/КПП                                │Р/с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┼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ле     │УФК МФ РФ по ________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ь │лицевой счет ________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НН _________________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ле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е │     Предоплата за проведение госэкоэкспертиз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а    ├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ть: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ункт Разрешен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──────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и адрес: Наименование                │К реест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органа Федеральной службы по         │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логическому, технологическому и атомному надзор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┬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получатель и адрес:│            │Акцептован      │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┘            │                │</w:t>
      </w:r>
      <w:r>
        <w:rPr/>
        <w:t>пол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СЧЕТ N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                   │Наряд N ____   │Дата "__" ___ 200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┴─────┬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 и адрес: │         │           Сумма сче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┘         ├─────────────┬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о расчетной │ разница  │нацен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</w:t>
      </w:r>
      <w:r>
        <w:rPr/>
        <w:t>цене     │объединен.│на това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┼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:   │                     │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┤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:    │                     │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┤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/с:  │                     │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┬────┬───────┤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    │        │ИНН │       │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┴────┴───────┤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│                     │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┬───────────────┼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т.        │со ст.         │всего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┼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тправл. │способ отправл.│продажная, Р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┼─────────────┴──────┬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ит./накл. N │               │ отметка об оплате  │шиф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┴───────┬───────┤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аковка │число мест  │Вес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┴───────┼─────────────┬──────┴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МЕТ СЧЕТА         │   Кол-во    │   Цена   │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│  </w:t>
      </w:r>
      <w:r>
        <w:rPr/>
        <w:t>(руб.)  │ (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варительная оплата за     │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государственной    │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логической экспертизы      │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ДС не облагается (ст. 146,   │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2, подпункт 4 Налогового   │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а РФ)                   │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к оплате:               │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──┴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. бухгалтер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4</Characters>
  <CharactersWithSpaces>4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3:00Z</dcterms:modified>
  <cp:revision>2</cp:revision>
  <dc:subject>Форма</dc:subject>
  <dc:title>Форма счета за проведение государственной экологическ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