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Утверждаю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Начальник отдела кадр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АО "Ласточка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 А.Г. Ром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20.06.2009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пись N 06л/с-200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┬─────────────────────┬────────────────┬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Индекс│    Заголовок дела   │  Крайние даты  │  Кол-во │Примечани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дела │                     │                │  листов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┼─────────────────────┼─────────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2   │          3          │        4       │    5    │     6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┴─────────────────────┴────────────────┴──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</w:t>
      </w:r>
      <w:r>
        <w:rPr/>
        <w:t>2008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</w:t>
      </w:r>
      <w:r>
        <w:rPr/>
        <w:t>Отдел кадров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────┬─────────────────────┬────────────────┬──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│   </w:t>
      </w:r>
      <w:r>
        <w:rPr/>
        <w:t>Личные карточки   │         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│     </w:t>
      </w:r>
      <w:r>
        <w:rPr/>
        <w:t>сотрудников,    │  28.03.2004 -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.│ 06-09 │ уволенных в 2008 г. │   17.09.2008   │    27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│     </w:t>
      </w:r>
      <w:r>
        <w:rPr/>
        <w:t>(ф. N N Т-2,    │         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│     </w:t>
      </w:r>
      <w:r>
        <w:rPr/>
        <w:t>Т-2 ГС(МС))     │         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┴─────────────────────┴────────────────┴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анный раздел описи внесено 1 (одна) ед. хр.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N 1 по N 1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ст I категории отдела кадров          Н.А. Ивано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1.06.2009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Краснов В.</dc:creator>
  <dc:description/>
  <dc:language>en-US</dc:language>
  <cp:lastModifiedBy/>
  <dcterms:modified xsi:type="dcterms:W3CDTF">2011-10-30T19:50:00Z</dcterms:modified>
  <cp:revision>2</cp:revision>
  <dc:subject>Форма</dc:subject>
  <dc:title>Форма сдаточной описи личных карточек работников подразделения предприят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