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МОСКОВСКОЙ СИСТЕМЫ ДОБР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"ЭКОЛОГИЧНЫЕ ПОЧВОГРУН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Эмблем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ДОБРОВОЛЬНОЙ СЕРТИФИК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"МОСКОВСКИЙ ЭКОЛОГИЧЕСКИЙ РЕГИСТР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ЕРТИФИКАТ СООТВЕТСТВИЯ N 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Экологичные почвогрунты"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: с "___"_______ 200__ г. по "___"_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по сертификации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организации, адре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, что продукция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продукции, код ОКП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требованиям Московской системы доброволь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ции "Экологичные почвогрунты"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ь ____________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выдан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лное наименование организации, адрес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омер и дата выдачи протокола аналитиче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следований, наименование испытательной лаборатории (центра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N аттестата аккредитации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информац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место размещения знака соответст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на продукции, элементы защиты зна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ответствия "Экологич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очвогрунты"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печати         Руководитель органа по сертифик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 __________ 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регистрировано в Реестре N _____ от 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осковской системы добровольной серт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"Экологичные почвогрунты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Москвы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Московской системы добровольной сертификации «Экологичные почвогрун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