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Технические комплек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ажирования аудио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сертифик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СЕРТИФИКАТА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РТИФИКАЦИИ ТЕХНИЧЕСКИХ КОМПЛ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ИРАЖИРОВАНИЯ АУДИ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РОССИЙСКОЙ ФЕДЕРАЦИИ ПО ДЕЛАМ ПЕЧА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РАДИОВЕЩАНИЯ И СРЕДСТВ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ПТ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А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01409, ГСП-4, Москва, Страстной бульвар,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ТИФИКА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ок действия 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но сертификации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   что     технический    комплекс     тираж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видеопродук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- владе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 дл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норматив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сертификат недействителен без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Основными  нормативными  документами,  включ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требования для испытаний  технических  комплекс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ражирования  аудиовидеопродукции  по  функциональным  парамет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СТ 58-26-01 и ОСТ 58-27-0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выда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кументов и реквизиты организаций, их выдав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датель сертификата    обязан    обеспечить 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комплексов,  эксплуатируемых  в  данной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нормативных  документов,  на соответствие которым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сертифицированы  и  маркирование   знаком   соответств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Перечень    элементов    технических    компл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ражирования аудиовидео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выполнения  условий,  лежащих  в   основе 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,   он   аннулируется   МПТР   России  или  орган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, выдавшим сертифи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истемы сертификации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сертификации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 в реестре Системы          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9:51:00Z</dcterms:modified>
  <cp:revision>2</cp:revision>
  <dc:subject>Форма</dc:subject>
  <dc:title>Форма сертификата на проведение сертификации технических комплексов тиражирования аудио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